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Т 36-145-88</w:t>
      </w:r>
    </w:p>
    <w:p>
      <w:pPr>
        <w:pStyle w:val="Normal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ТРУБОПРОВОДЫ СТАЛЬНЫЕ ТЕХНОЛОГИЧЕСКИЕ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НА ДАВЛЕНИЕ Ру до 10 МПа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АВТОМАТИЧЕСКАЯ ДУГОВАЯ СВАРКА ПОД ФЛЮСОМ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24"/>
        </w:rPr>
        <w:t>ТИПОВОЙ ТЕХНОЛОГИЧЕСКИЙ ПРОЦЕСС</w:t>
      </w:r>
    </w:p>
    <w:p>
      <w:pPr>
        <w:pStyle w:val="Heading2"/>
        <w:rPr/>
      </w:pPr>
      <w:r>
        <w:rPr/>
        <w:t>Дата введения 01.01.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стандарт распространяется на технологические трубопроводы из углеродистых и низколегированных сталей с условным проходом не менее 200 мм и устанавливают типовой технологический процесс автоматической дуговой сварки под флюсо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ХНИЧЕСКИЕ ТРЕБ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Требования к материалам труб и деталей трубопров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1. Для изготовления стальных технологических трубопроводов должны применяться трубы и детали трубопроводов из материалов в соответствии с указаниями проектной документации и по своему химическому составу и механическим свойствам удовлетворяющие требованиям стандартов и технических условий (приложение 1)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на материалов допускается по согласованию с проектной организацией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2. Трубы и детали трубопроводов, подлежащие сварке, должны иметь сертификаты, подтверждающие качество материала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3. Трубы и детали трубопроводов, не имеющие сертификата, должны быть проверены на химический состав и механические свойства в соответствии с требованиями стандартов и технических условий. Результаты испытаний должны быть оформлены документом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4. Трубы и детали трубопроводов должны иметь маркировку в соответствии с требованиями стандартов и технических услов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Требования к сварочным материалам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Для сварки следует применять сварочную стальную проволоку и флюсы согласно приложению 2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Каждая партия сварочной проволоки должна иметь сертификат с указанием предприятия-изготовителя, условного обозначения проволоки, номера плавки и партии, химического состава и состояния поверхности проволоки. К каждому мотку (бухте, катушке, кассете) проволоки должна быть прикреплена бирка с указанием предприятия-изготовителя, номера партии, условного обозначения проволоки и клейма технического контроля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При отсутствии сертификата необходимо проверять химический состав проволоки в соответствии с ГОСТ 2246-70. При несоответствии химического состава проволоки требованиям ГОСТ 2246-70 бухта этой проволоки не должна быть использована для сварки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4. Поверхность проволоки должна быть чистой и гладкой, без трещин, расслоений, плен, закатов, раковин, забоин, окалины, ржавчины, масла и других загрязнений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5. Проволоку необходимо хранить в сухом закрытом помещении, защищающем ее от воздействия атмосферных осадков, загрязнений и механических повреждений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6. Каждая партия флюса должна быть оформлена документом о качестве с указанием наименования и товарного знака предприятия- изготовителя, марки флюса, химического состава, номера и массы партии, даты изготовления, обозначения стандарта. На каждой упаковочной единице (мешки по ГОСТ 2226-75 или другая тара) должен быть ярлык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7. При отсутствии документа о качестве необходимо проводить испытания флюса в соответствии с ГОСТ 9087-81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8. Условия транспортирования и хранения флюса должны обеспечивать его сохранность от увлажнения и загрязнения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9. Рекомендуется сушить флюс в количестве, необходимом для работы в течение одной смены согласно режимам, приведенным в табл.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Таблица 1.</w:t>
      </w:r>
    </w:p>
    <w:tbl>
      <w:tblPr>
        <w:tblW w:w="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400"/>
        <w:gridCol w:w="794"/>
      </w:tblGrid>
      <w:tr>
        <w:trPr/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 флюса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емперату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ремя</w:t>
            </w:r>
          </w:p>
        </w:tc>
      </w:tr>
      <w:tr>
        <w:trPr/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348-А, АН-348-АМ,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348-В, АН-348-ВМ,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Ц-45, ОСЦ-45М,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8, АН-47, ФЦ-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АН-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-4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оборудованию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. Пост для автоматической дуговой сварки под флюсом должен состоять из источника питания, устройства для установки и поворота свариваемых изделий, сварочного автомата, колоны для установки сварочного автомата, бункера для сбора флюса и флюсоотсоса. Пример комплектации поста приведен на черт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 Оборудование, используемое для сварки труб и деталей трубопроводов, для установки и поворота свариваемых изделий, а также колонны для установки сварочных автоматов должны соответствовать паспорту завода-изгото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хема комплектации поста для автоматической дуговой сварки под флюс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1413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  Наиболее часто применяемые автоматы приведены в приложении 3, оборудование для установки и поворота свариваемых изделий – в приложении 4, колонны для установки сварочных автоматов – в приложении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. Колебания напряжения питающей сети, к которой подключено сварочное оборудование, допускается не более + 5% от номин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. Сварочное оборудование должно быть в исправном состоянии и снабжено контрольно-измерительными приборами (амперметрами и вольтметрами). Средства измерений, установленные на оборудовании, должны подвергаться периодической проверке по ГОСТ 8.513-8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6. Оборудование для установки и поворота свариваемых изделий должно обеспечивать необходимую скорость вращения для выполнения кольцевых ш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ребования к квалификации сварщико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1. Организацию обучения работающих безопасности труда следует выполнять в соответствии с требованиями ГОСТ 12.0.004-7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2. К проведению автоматической дуговой сварки под флюсом технологических трубопроводов допускаются сварщики не ниже 4-го разряда, выдержавшие теоретические и практические испытания вы соответствии с действующими «Правилами аттестации сварщиков», утвержденными Госгортехнадзором СССР 22 июня 1971 г., и имеющие удостоверение на право производства соответствующих сварочных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3. Сварщики, впервые приступающие к сварке трубопроводов на монтаже данного объекта или имеющие перерыв в своей работе более двух месяцев, а также при изменении сварочных материалов, приведенных в приложении 2 настоящего стандарта, и при переходе от сварки труб малых диаметров (до 430 мм включительно) к сварке труб больших диаметров </w:t>
        <w:br/>
        <w:t>(530 мм и выше) независимо от наличия у них удостоверения, должны заварить пробные (контрольные) стыки в присутствии мастера-контролера или инженера контрольно-сварочной лаборатории в условиях тождественных с теми, в которых производится сварка трубопров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4. Пробные (контрольные) стыки стальных трубопроводов должны подвергаться внешнему осмотру, механическим испытаниям по ГОСТ 6996-66, а также проверке сплошности неразрушающими методами контроля в соответствии со СНиП 3.05.05-8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5. У каждого сварщика должно быть личное клеймо (цифровое или буквенн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ОЛОГИЧЕСКИЙ ПРОЦЕСС СВАР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1. Функциональная схема технологического процесса варки представлена на черт. 2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9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одготовка кромок труб</w:t>
      </w:r>
    </w:p>
    <w:p>
      <w:pPr>
        <w:pStyle w:val="Normal"/>
        <w:ind w:left="9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2.1. Форму разделки кромок следует выбирать в соответствии с требованиями ГОСТ 16037-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Разделку кромок производят любым механическим способом. Допускается производить разделку кромок кислородной или плазменной резкой с последующей механической зачисткой кромок до полного удаления поверхностных следов рез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Подготовленная под сварку плоскость торца трубной заготовки или детали должна быть перпендикулярна ее оси. Отклонение от перпендикулярности не должно превышать 2 мм для диаметра до 50 мм, а более – 3 мм. Измерение производят угольн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Торцы, скошенные кромки, а также прилегающие к ним внешние и внутренние поверхности труб и деталей трубопроводов на ширину не менее 15 мм должны быть зачищены перед сборкой до металлического блеска механическим способом стальной щеткой, напильником, шлифовальной машинкой или другим инструмен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-33655</wp:posOffset>
                </wp:positionV>
                <wp:extent cx="5810885" cy="60617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606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50205" cy="60617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0205" cy="606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477.3pt;mso-wrap-distance-left:504pt;mso-wrap-distance-right:504pt;mso-wrap-distance-top:0pt;mso-wrap-distance-bottom:0pt;margin-top:-2.6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50205" cy="60617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0205" cy="606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Сборка стыков труб и деталей трубопров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1. Сборку стыков труб и деталей трубопроводов следует выполнять в соответствии с требованиями раздела 2 СНиП 3.05.05-84 и настоящего стандарта.</w:t>
      </w:r>
    </w:p>
    <w:p>
      <w:pPr>
        <w:pStyle w:val="2"/>
        <w:ind w:left="0" w:firstLine="567"/>
        <w:rPr>
          <w:sz w:val="24"/>
          <w:szCs w:val="24"/>
        </w:rPr>
      </w:pPr>
      <w:r>
        <w:rPr>
          <w:sz w:val="24"/>
          <w:szCs w:val="24"/>
        </w:rPr>
        <w:t>2.3.2. При сборке стыков труб и деталей трубопроводов должны быть обеспечены соосное фиксированное взаимное их расположение и свободный доступ к выполнению свароч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 Сборку следует осуществлять с помощью сборочных или центровочных приспособлений, обеспечивающих соосность стыкуемых труб и деталей трубопров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изводить сборку стыковых соединений с помощью временных технологических креплений: скоб, стяжек, накладок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4. По окончании прихватки стыков труб и деталей трубопроводов временные технологические крепления должны быть удалены механическим или газопламенным способ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приварки креплений должны быть зачищены механическим способом заподлицо с основным металлом и проконтролированы внешним осмот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5.Смещение кромок допускается в пределах 35% толщины стенки трубы, но не более 3 мм для внутренних кромок и 4 мм – для наружных. Для контроля смещения следует применять шаблон ШС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мещении, превышающем допустимое значение, на трубе или детали трубопровода необходимо произвести скос под углом не более 20 к оси трубы при условии сохранения расчетной толщины стен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6. Трубы и детали трубопроводов, концы которых не позволяют осуществить сборку с требуемой точностью, необходимо калибров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7. для труб из углеродистых сталей с толщиной стенки до 20 мм включительно допускается подкатка кромок с предварительным их подогревом до 850-900 С. Угол подката должен быть не более 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8. При сборке стыков из прямошовных сварных труб и деталей из них продольные сварные швы должны быть смещены один относительно другого не менее чем на 100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ихватка стыков труб и деталей трубопров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 Перед прихваткой стыков труб и деталей трубопроводов следует проверить качество подготовки кромок и сбор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2. Прихватку собранных стыков следует производить механизированной сваркой в углекислом газе по ОСТ 36-79-83, ручной дуговой сваркой покрытыми электродами по ОСТ 36-39-80 или ручной аргонодуговой по ОСТ 36-57-81. Количество и размеры прихваток следует выбирать в соответствии с данными табл.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и размеры прихвато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45"/>
        <w:gridCol w:w="1609"/>
        <w:gridCol w:w="4202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тру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м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оличество прих-ваток по окруж-ности трубы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лина прихваток, мм</w:t>
            </w:r>
          </w:p>
        </w:tc>
        <w:tc>
          <w:tcPr>
            <w:tcW w:w="4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ысота прихваток, мм</w:t>
            </w:r>
          </w:p>
        </w:tc>
      </w:tr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-300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4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4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-0,5 толщины стенки при толщине стенки до 10 мм и 5 мм при толщине стенки от 10 мм и выш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ыше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3. Прихватку следует выполнять с полным проваром корня шва. При обнаружении внешним осмотром в прихватке пор и трещин она должна быть полностью удалена механическим способ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4. Прихватки необходимо тщательно зачищать от шлака и брызг металлической щеткой или шлифовальной маши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Сварка труб и деталей трубопроводов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 Общие технологические треб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. Автоматическую дуговую сварку под флюсом следует выполнять на постоянном токе обратной полярности. Разрешается применять ток прямой полярности в случае сварки с применением подклад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2. Для сварки труб из углеродистых и низколегированных сталей следует применять сварочную проволоку и флюс, указанные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3. Перед сваркой необходимо просушить флюс в соответствии с режимами, указанными в табл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4. Сварку труб и деталей трубопроводов толщиной стеки до 30 мм включительно следует производить без подогрева, а свыше 30 мм – с подогревом до температуры 100-200 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5. Сварочные работы при температуре воздуха ниже 0 С производить с учетом требований, приведенным в табл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6. Выполнение сварочных работ при температуре окружающего воздуха ниже допустимой разрешается только в специальных защитных устройствах (укрытиях, тепляках, палатках), обеспечивающих сохранение температуры в рабочей зоне выше приведенной в табл.3, а также с учетом эксплуатационной документации на сборочно-сварочное оборудо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7. Подогрев труб следует производить в соответствии с ОСТ 36-39-80 гибкими электронагревателями или однопламенными универсальными ацетиленокислородными горел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8. При выполнении сварочных работ необходимо обеспечи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щиту рабочего места сварщика от ветра и атмосферных осадк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чистку свариваемых кромок от снега и льда и их просушку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вынужденных перерывах в работе медленное и равномерное охлаждение стыка (понижение температуры не более чем на 10 в минуту) любыми доступными средствами (например, обкладкой листовым асбестом или оборачиванием асбестовым шнуром), а при возобновлении сварки его подогрев (если подогрев требуется) до температуры, указанной в таб. 3, и поддержание этой температуры до окончания сварки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Таблица 3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догреву стыков труб при температуре</w:t>
      </w:r>
    </w:p>
    <w:p>
      <w:pPr>
        <w:pStyle w:val="Normal"/>
        <w:ind w:firstLine="567"/>
        <w:jc w:val="center"/>
        <w:rPr/>
      </w:pPr>
      <w:r>
        <w:rPr/>
        <w:t>воздуха ниже 0 С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704"/>
        <w:gridCol w:w="3762"/>
        <w:gridCol w:w="1917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 стали труб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олщина стенки труб, мм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емпература окружающего воздуха, при которой разрешается сварка, С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емпература подогрева, С</w:t>
            </w:r>
          </w:p>
        </w:tc>
      </w:tr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2сп; ВСт2пс; ВСт3сп;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3пс;Ст3Гпс; 10; 20; 20пс; 10Г2; 09Г2С; 10Г2СП;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ГС; 17ГС; 17Г1С; 15Г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16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ыше 16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0 до минус 35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 подогрева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5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9. Автоматическая дуговая сварка под флюсом может выполняться: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 подварке изнутри трубы диаметром 900 мм и более, произведенной ручной дуговой сваркой покрытыми электродами, ручной аргонодуговой или механизированной сваркой в углекислом газе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 корневому шву, выполненному ручной аргонодуговой или механизированной сваркой в углекислом газе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 оставшихся подкладках или с использованием гибких подкладных лен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10. Ручную дуговую сварку покрытыми электродами следует выполнять по </w:t>
        <w:br/>
        <w:t>ОСТ 36-39-80, ручную аргонодуговую сварку – по ОСТ 36-57-81, а механизированную сварку в углекислом газе – по ОСТ 36-79-8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1. Автоматическую дуговую сварку под флюсом следует выполнять на режимах, приведенных в табл.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2. Сварку следует производить в нижнем пространственном положении со смещением электрода с зенита на 30-100 мм (в зависимости от диаметра свариваемых труб, режима сварки, флюса, глубины разделки) в сторону, противоположную вращению издел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3. Вылет электродной проволоки при сварке не должен превышать 50 мм, а слой флюса, закрывающий в процессе сварки зону дуги, должен быть толщиной не менее 40-45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14. Для удержания флюса на цилиндрической поверхности труб должны применяться флюсоудерживающие устрой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5. Каждый слой шва перед наложением последующего должен быть очищен от шлака и остатков флюса зубилом или металлической щеткой. Все швы необходимо укладывать так, чтобы замыкающие участки швов были смещены на 50-8- мм относительно друг друга (черт. 3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16. При обрыве дуги зажигание производится на шве за кратером, предварительно очищенном от шла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наложения шв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6419215" cy="19405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8535" cy="19405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8535" cy="194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152.8pt;mso-wrap-distance-left:504pt;mso-wrap-distance-right:504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8535" cy="19405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8535" cy="194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 Сварка подкладного коль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1. Подкладные кольца должны изготавливаться механическим способом шириной 20 и толщиной 4 мм из стали 20 или другой низкоуглеродистой стали спокойной или полуспокойной выплавки с содержанием углерода не более 0,24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изготовлять кольца из полосы стали, при этом стык кольца должен быть сварен с полным прова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2.Подкладное кольцо плотно, но без натяга устанавливают в конец одной из стыкуемых труб; зазор между кольцом и внутренней поверхностью трубы не должен превышать 1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Таблица 4.</w:t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комендуемые режимы автоматической дуговой сварки под флюсом поворотных стыков труб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61"/>
        <w:gridCol w:w="1360"/>
        <w:gridCol w:w="1520"/>
        <w:gridCol w:w="1280"/>
        <w:gridCol w:w="1410"/>
        <w:gridCol w:w="1080"/>
        <w:gridCol w:w="1130"/>
        <w:gridCol w:w="1163"/>
      </w:tblGrid>
      <w:tr>
        <w:trPr/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труб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 , мм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олщина стенки, мм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электродной проволоки, мм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лой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варочный ток, 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пряжение, 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корость сварки, м\ч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ылет электрода мм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мещение электр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 зенита, мм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-426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-44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-44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-36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-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2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-4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4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-4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-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4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ее 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-5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0-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40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0,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0-82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-4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35-4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-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5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-4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-6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-5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-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4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ее 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-6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-5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-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40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0-122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580-6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-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-1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6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0-122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ее 12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-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-8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-1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-9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ицово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0-1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-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-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-10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-8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-10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-1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6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ее 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-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10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-8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ицо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0-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-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-10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и послед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50-1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ицо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0-1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8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3. Прихватку и последующую сварку кольца к трубе следует производить угловым швом с катетом не более 4 мм (черт 4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4. Вторую стыкуемую трубу надвигают на выступающую часть подкладного кольца; зазор между угловым швом и второй трубой должен быть 4-5 мм (черт 4б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5. После сварки подкладного кольца ко второй трубе производят внешний осмотр и окончательную сварку труб и деталей трубопроводов по п.2.5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 Сварка с применением гибких лен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1. Для формирования обратной стороны шва при сварке стыков труб может применяться гибкая подкладная лента ГПЛ-1 (ТУ 36-2561-84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2. Гибкую подкладную ленту следует применять при сварке труб и деталей трубопроводов диаметром 900 мм и более, а также при сварке труб с деталями трубопроводов меньших диаметров при условии возможности установки подкладной ленты изнутр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3. Свариваемые кромки и места приклеивания гибких подкладных лент должны быть очищены от загрязнений, ржавчины, смазки, пыли и вла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4. Приклеивать гибкую подкладную ленту следует симметрично по отношению к кромкам, ориентируясь на цветную нитку, вшитую в стеклоткань (черт.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5. Приклеивание ленты следует производить при температуре кромок не ниже 0 С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ragraph">
                  <wp:posOffset>80645</wp:posOffset>
                </wp:positionV>
                <wp:extent cx="6309360" cy="294703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8680" cy="29470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294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32.05pt;mso-wrap-distance-left:504pt;mso-wrap-distance-right:504pt;mso-wrap-distance-top:0pt;mso-wrap-distance-bottom:0pt;margin-top:6.3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8680" cy="29470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294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6. Гибкая подкладная лента должна устанавливаться внутри трубопровода путем поджима и разглаживания покрытой клеем постоянной липкости алюминиевой фольги легким деревянным или пластмассовым предметом до достижения необходимой прочности сцеп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КОНТРОЛЮ КАЧЕСТВА СВАРНЫХ СОЕДИН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 процессе сварки осуществляют контроль: предварительный, пооперационный и приемочный готовых сварных соедин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едварительного и пооперационного контроля должны обеспечивать главные инженеры МУ, приемочный контроль готовых сварных соединений – подразделения по контролю и испытаниям в соответствии с требованиями ОСТ 36-125-8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Предварительный контроль, осуществляемый организацией, ведущей монтаж, производится в соответствии с требованиями настоящего стандарта, ОСТ 36-125-85, </w:t>
        <w:br/>
        <w:t>ОСТ 36-59-81, ОСТ 36-75-83 и включает в себя проверку: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валификации сварщиков, дефектоскопистов (операторов ультразвукового контроля, радиографов и др.)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стояния сборочно-сварочных приспособлений, сварочного оборудования и аппаратуры, а также оборудования и аппаратуры для контроля качества сварных соединений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ачества основных и сварочных материалов, а также материалов для дефектоскопии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стояния средств изме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При пооперационном контроле необходимо проверять: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ачество подготовки кромок и сборки под сварку в соответствии с пп.2.2. и 2.3. настоящего стандарта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блюдение технологии сварки в соответствии с п.2.5. настоящего станда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Необходимость проведения, объемы и нормы контроля качества сварных соединений определяются требованиями раздела 4 СНиП 3.05.05-84 и технической докум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Контроль качества сварных соединений проводят ниже перечисленными методами: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внешним осмотром и измерением – по ГОСТ 3242-79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цветной дефектоскопией – по ГОСТ 18442-80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магнито-порошковой дефектоскопией – по ГОСТ 21105-75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радиографическим методом – по ОСТ 36-59-81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ультразвуковым методом – по ОСТ 36-75-83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механическими испытаниями – по ГОСТ 6 996-66; ГОСТ 1497-84; ГОСТ 9454-78; ГОСТ 14019-80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таллографическими исследованиями образцов из контрольных стыков – по </w:t>
        <w:br/>
        <w:t>ГОСТ 5639-82; ГОСТ 1778-7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БЕЗОПАС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и автоматической дуговой сварке под флюсом необходимо руководствоваться требованиями СПиП Ш-4-80, ГОСТ 12.3.002-75, ГОСТ 12.3.003-86, ГОСТ 12.3.036-84, </w:t>
        <w:br/>
        <w:t xml:space="preserve">ГОСТ 12.2.003-74, ОСТ 36-100.3.09-86, «Правилами пожарной безопасности при производстве строительно-монтажных работ», утвержденными ГУПО МВД СССР, требованиями «Санитарных правил при сварке, направке и резке металла» № 1009-73, «Санитарных нор микроклимата» </w:t>
        <w:br/>
        <w:t>№ 4088-85, «Санитарных правил организации технологических процессов и гигиенических требований к производственному оборудованию» № 1042-73, утвержденных Минздравом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и выполнении работ могут возникнуть опасные и вредные производственные факторы по ГОСТ 12.0.003-74: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пасные уровни напряжения в электрической цепи, замыкание которой может произойти через тело человека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ая и пониженная температура воздуха рабочей зоны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ая влажность воздуха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ая запыленность и загазованность воздуха рабочей зоны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ый уровень шума на рабочем месте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ый уровень вибрации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овышенный уровень ионизирующих излучений в рабочей зоне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едостаточная освещенность рабочей зо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Содержание вредных веществ в воздухе рабочей зоны не должно превышать установленные предельно допустимые концентрации (ПДК) по ГОСТ 12.1.005-76; окись железа с примесью 3%-х окислов марганца – 6 мг\м; марганец (в пересчете на МпО ) – 0,3 мг\м; окись хрома – 1 мг\м; титан и его двуокись – 10 мг\м; ванадий и его соединения (дым пятиокиси ванадия) – 0,1 мг\м; фтористый водород – 0, 05 мг\м; окись углерода – 20 мг\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ыли и вредных веществ в воздухе рабочей зоны должны контролировать органы санитарного надзора путем систематических анализов. Требования к методам контроля состояния воздуха рабочей зоны – по ГОСТ 12.1.005-7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роизводственые помещения, предназначенные для выполнения огневых работ, должны быть оборудованы общественной вентиляцией, а рабочие места сварщиков и резчиков – устройством для местной вытяжной вентиляции (местным отсосо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При выполнении газопламенных работ необходимо соблюдать требования СНиП Ш-4-80 и «Правил безопасности в газовом хозяйстве», утвержденных Госгортехнадзором СССР в 197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Рабочие, занятые на огневых работах, должны быть обеспечены средствами индивидуальной защиты в соответствии с «Нормами бесплатной выдачи специальной одежды, специальной обуви и других средств индивидуальной защиты рабочим и служащим предприятий Минмонтажспецстроя СССР». Средства защиты работающих должны соответствовать требованиям ГОСТ 12.4.011-7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Специальная одежда для сварщиков и резчиков должна надежно защищать рабочих от искр и брызг расплавленного металла, повышенных температур, теплового излучения, механических воздействий, влаги и холода. Эта одежда должна соответствовать требованиям </w:t>
        <w:br/>
        <w:t>ТУ 17-08-69-77, ТУ 17-08-122-80 и ТУ 17-08-123-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При газопламенной обработке металлов рекомендуется применять защитные закрытые очки ЗНР1-Э и ЗНРД1-Д с непрямой вентиляцией и регулирующей перемыч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варке под флюсом и при обивке шлака рабочие должны использовать очки такого же типа, но с бесцветными стек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 При эксплуатации ручных механизированных инструментов следует руководствоваться «Санитарными нормами и правилами при работе с машинами и оборудованием, создающими локальную вибрацию, передающуюся на руки работающих» № 3041-84, 1984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0. При работе со шлифовальной машинкой следует применять защитные закрытые очки типа ЗП2-84, ЗП3-84. Если уровень локальной вибрации не удовлетворяет требованиям </w:t>
        <w:br/>
        <w:t xml:space="preserve">ГОСТ 12.1.012-83, то необходимо применять виброзащитные рукавицы или перчатки по </w:t>
        <w:br/>
        <w:t>ГОСТ 12.4.002-7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1. Предприятия, выполняющие радиографический контроль сварных соединений, должны разрабатывать в соответствии с разделом «Требования безопасности» ГОСТа 7512-82 документацию, определяющую правила и методы безопасной организации работ, объем и средства радиографического контроля с учетом местных условий производства и доводить их в установленном порядке до работаю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2. при выполнении ультразвукового контроля необходимо руководствоваться требованиями ОСТ 36-75-8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Heading4"/>
        <w:ind w:firstLine="567"/>
        <w:rPr/>
      </w:pPr>
      <w:r>
        <w:rPr/>
        <w:t xml:space="preserve"> </w:t>
      </w:r>
      <w:r>
        <w:rPr/>
        <w:t>Справочно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АТЕРИАЛЫ ДЛЯ ТЕХНОЛОГИЧЕСКИХ ТРУБОПРОВОД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89"/>
        <w:gridCol w:w="2216"/>
        <w:gridCol w:w="1416"/>
      </w:tblGrid>
      <w:tr>
        <w:trPr/>
        <w:tc>
          <w:tcPr>
            <w:tcW w:w="1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Марка стали</w:t>
            </w:r>
          </w:p>
        </w:tc>
        <w:tc>
          <w:tcPr>
            <w:tcW w:w="51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Нормативно-техническая документация на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стал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технические треб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сортамент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т2сп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т2пс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т3сп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т3пс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380-71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1-87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696-74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705-8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2-7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704-7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пс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Г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50-74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4543-7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550-75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705-8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1-74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3-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550-75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704-76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2-7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4-7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9Г2С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Г2С1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ГС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ГС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Г1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9282-7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1-87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3-87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696-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2-7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8734-75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Т 10704-7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Г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У 14-1-1529-7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У 14-3-460-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У 14-3-460-7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Heading4"/>
        <w:ind w:firstLine="567"/>
        <w:rPr/>
      </w:pPr>
      <w:r>
        <w:rPr/>
        <w:t>Рекомендуемо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ВАРОЧНЫЕ МАТЕРИАЛЫ, ПРИМЕНЯЕМЫЕ ДЛЯ АВТОМАТИЧЕСКОЙ ДУГОВОЙ СВАРКИ ПОД ФЛЮСОМ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344"/>
        <w:gridCol w:w="2546"/>
      </w:tblGrid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 стали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Флюс ГОСТ 9087-81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роволока ГОСТ 2246-7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2сп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2пс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3сп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Ст3пс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Н-348А, АН-348АМ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Ц-45, ОСЦ-45М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Н-60, ФЦ-9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348В, АН-348ВМ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А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-08А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0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20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пс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Н-348А, АН-348АМ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Ц-45, ОСЦ-45М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Н-60, ФЦ-9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348В, АН-348В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А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-08А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0Г2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Г2С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348А, ОСЦ-45, АН-60, АН-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ГА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10ГА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10Г2.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-08ГС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5ГС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6ГС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7ГС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Г1С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-60, АН-388В, АН- 348А, АН-348АМ, АН-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-08ГА, 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-08ГСМТ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Heading4"/>
        <w:ind w:firstLine="567"/>
        <w:rPr/>
      </w:pPr>
      <w:r>
        <w:rPr/>
        <w:t>Справочно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АВТОМАТОВ ДЛЯ АВТОМАТИЧЕСКОЙ ДУГОВОЙ СВАРКИ ПОД ФЛЮС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"/>
        <w:gridCol w:w="1330"/>
        <w:gridCol w:w="1462"/>
        <w:gridCol w:w="905"/>
        <w:gridCol w:w="945"/>
        <w:gridCol w:w="1374"/>
        <w:gridCol w:w="1156"/>
        <w:gridCol w:w="1487"/>
        <w:gridCol w:w="682"/>
      </w:tblGrid>
      <w:tr>
        <w:trPr/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 автомата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варочный ток, А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Электродная проволока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оминальное рабочее напряжение, В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 источника сварочного тока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абаритные размеры, мм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сса, кг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оминальное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ределы регулир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, м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корость подач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\ч</w:t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02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Автоматы тракторного тип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Ф-1001 У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 (ПВ=10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1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3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ФЖ-1002 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0*365*6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Ф 1202 У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В=10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12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3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ДУ 1201 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*450*7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Ф 1002 У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 (ПВ=10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1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3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ФЖ 1002 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6*340*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</w:tr>
      <w:tr>
        <w:trPr/>
        <w:tc>
          <w:tcPr>
            <w:tcW w:w="10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Автоматы самоходные и голов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-1416 УХЛ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 (ПВ=10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12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-5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100 (</w:t>
            </w:r>
            <w:r>
              <w:rPr>
                <w:sz w:val="20"/>
                <w:szCs w:val="24"/>
                <w:lang w:val="en-US"/>
              </w:rPr>
              <w:t>Uxx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ДУ 1201 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1820*815*9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-1412 УХЛ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*1600 (ПВ=10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-2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-168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5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120 (</w:t>
            </w:r>
            <w:r>
              <w:rPr>
                <w:sz w:val="20"/>
                <w:szCs w:val="24"/>
                <w:lang w:val="en-US"/>
              </w:rPr>
              <w:t>Uxx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ФЖ 2002 УЗ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в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20*890*14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0</w:t>
            </w:r>
          </w:p>
        </w:tc>
      </w:tr>
      <w:tr>
        <w:trPr>
          <w:trHeight w:val="549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Ф 1001 У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5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100 (</w:t>
            </w:r>
            <w:r>
              <w:rPr>
                <w:sz w:val="20"/>
                <w:szCs w:val="24"/>
                <w:lang w:val="en-US"/>
              </w:rPr>
              <w:t>Uxx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ДУ-1201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45х1050х16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8</w:t>
            </w:r>
          </w:p>
        </w:tc>
      </w:tr>
      <w:tr>
        <w:trPr/>
        <w:tc>
          <w:tcPr>
            <w:tcW w:w="10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Автоматы специального назначения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ФГ-501УХЛ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В-60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70-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-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-1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ДУ-504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0х600х1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римечание:</w:t>
      </w:r>
    </w:p>
    <w:p>
      <w:pPr>
        <w:pStyle w:val="Normal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1) ГДФ – 1001 УЗ – головка для автоматической сварки под флюсом постоянным током стыков магистральных трубопроводов диаметром 529-1420 мм. 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  <w:t>2) АДФГ – 501 УХЛ 4 – автомат для сворки постоянным током под флюсом или в защитном газе кольцевых швов.</w:t>
      </w:r>
    </w:p>
    <w:p>
      <w:pPr>
        <w:pStyle w:val="Heading5"/>
        <w:ind w:firstLine="567"/>
        <w:rPr/>
      </w:pPr>
      <w:r>
        <w:rPr/>
        <w:t>Приложение 4</w:t>
      </w:r>
    </w:p>
    <w:p>
      <w:pPr>
        <w:pStyle w:val="Heading4"/>
        <w:ind w:firstLine="567"/>
        <w:rPr/>
      </w:pPr>
      <w:r>
        <w:rPr/>
        <w:t>Справочно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Е ДЛЯ УСТАНОВКИ И ПОВОРОТА СВАРИВАЕМЫХ ИЗДЕЛИЙ</w:t>
      </w:r>
    </w:p>
    <w:p>
      <w:pPr>
        <w:pStyle w:val="Normal"/>
        <w:ind w:firstLine="567"/>
        <w:jc w:val="center"/>
        <w:rPr/>
      </w:pPr>
      <w:r>
        <w:rPr/>
        <w:t>МАНИПУЛЯТОРЫ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17"/>
        <w:gridCol w:w="2014"/>
        <w:gridCol w:w="1994"/>
        <w:gridCol w:w="1693"/>
        <w:gridCol w:w="1585"/>
        <w:gridCol w:w="1345"/>
        <w:gridCol w:w="1662"/>
        <w:gridCol w:w="1772"/>
        <w:gridCol w:w="876"/>
      </w:tblGrid>
      <w:tr>
        <w:trPr>
          <w:trHeight w:val="780" w:hRule="atLeast"/>
        </w:trPr>
        <w:tc>
          <w:tcPr>
            <w:tcW w:w="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</w:t>
            </w:r>
          </w:p>
        </w:tc>
        <w:tc>
          <w:tcPr>
            <w:tcW w:w="34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ибольший крутящий момент, Н+м</w:t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рузоподъемность, кг</w:t>
            </w:r>
          </w:p>
        </w:tc>
        <w:tc>
          <w:tcPr>
            <w:tcW w:w="1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свариваемых туб, мм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Частота вращения шпинделя, мин </w:t>
            </w:r>
            <w:r>
              <w:rPr>
                <w:b/>
                <w:bCs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гол наклона план шайбы, град</w:t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опустимый сварочный ток, А</w:t>
            </w:r>
          </w:p>
        </w:tc>
        <w:tc>
          <w:tcPr>
            <w:tcW w:w="1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абаритные размеры, мм</w:t>
            </w:r>
          </w:p>
        </w:tc>
        <w:tc>
          <w:tcPr>
            <w:tcW w:w="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сса, кг</w:t>
            </w:r>
          </w:p>
        </w:tc>
      </w:tr>
      <w:tr>
        <w:trPr>
          <w:trHeight w:val="1134" w:hRule="atLeast"/>
        </w:trPr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 оси вращения шпинд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Относительно опорной плоскости план шайбы</w:t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 110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-63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-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0*882*63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 1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-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-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*815*7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1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-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-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0*1260*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1205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2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-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5*1200*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1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-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6*1500*1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М1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2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2-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10*1500*11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8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2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5-1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0*2025*1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2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-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-0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*1200*8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-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-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0*1500*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1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-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0*1650*1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5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rPr>
          <w:sz w:val="20"/>
          <w:szCs w:val="24"/>
        </w:rPr>
      </w:pPr>
      <w:r>
        <w:rPr>
          <w:sz w:val="20"/>
          <w:szCs w:val="24"/>
        </w:rPr>
        <w:t>- манипулятор с подъемным столом, высота подъема 500 мм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ращатели горизонтальные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64"/>
        <w:gridCol w:w="1899"/>
        <w:gridCol w:w="1868"/>
        <w:gridCol w:w="1097"/>
        <w:gridCol w:w="1731"/>
        <w:gridCol w:w="1493"/>
        <w:gridCol w:w="1533"/>
        <w:gridCol w:w="1792"/>
        <w:gridCol w:w="781"/>
      </w:tblGrid>
      <w:tr>
        <w:trPr>
          <w:trHeight w:val="1134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больший крутящий момент на оси ращения изделия, Н+м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зоподъемность, кг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большая длина свариваемых изделий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 центров, мм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 свариваемых изделий, мм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астота вращения деталей, мин </w:t>
            </w:r>
            <w:r>
              <w:rPr>
                <w:b/>
                <w:bCs/>
                <w:sz w:val="20"/>
                <w:vertAlign w:val="superscript"/>
              </w:rPr>
              <w:t>-1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устимый сварочный ток, А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баритные размеры, мм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а, кг</w:t>
            </w:r>
          </w:p>
        </w:tc>
      </w:tr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31030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800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-4,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0*1250*1425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З10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3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-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62*1600*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7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З10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-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00*1600*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3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З10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2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2-1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00*2000*2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9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Т-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-5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3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оликовые стен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76"/>
        <w:gridCol w:w="1605"/>
        <w:gridCol w:w="2417"/>
        <w:gridCol w:w="2346"/>
        <w:gridCol w:w="1073"/>
      </w:tblGrid>
      <w:tr>
        <w:trPr/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рузоподъемность, кг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роликов, мм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иаметр свариваемых изделий, мм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Частота вращения шпинделя, мин </w:t>
            </w:r>
            <w:r>
              <w:rPr>
                <w:b/>
                <w:bCs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сса, кг</w:t>
            </w:r>
          </w:p>
        </w:tc>
      </w:tr>
      <w:tr>
        <w:trPr/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-30М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0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4000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8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С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-4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-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3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СД-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-5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-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5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С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-4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0,06-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СД-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-48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9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Т-5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-5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134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67"/>
        <w:rPr/>
      </w:pPr>
      <w:r>
        <w:rPr/>
        <w:t>Приложение 5</w:t>
      </w:r>
    </w:p>
    <w:p>
      <w:pPr>
        <w:pStyle w:val="Heading4"/>
        <w:ind w:firstLine="567"/>
        <w:rPr/>
      </w:pPr>
      <w:r>
        <w:rPr/>
        <w:t>Справочно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онны для сварочных аппарато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тационарные</w:t>
      </w:r>
    </w:p>
    <w:p>
      <w:pPr>
        <w:pStyle w:val="Normal"/>
        <w:ind w:firstLine="567"/>
        <w:rPr/>
      </w:pPr>
      <w:r>
        <w:rPr/>
        <w:t>Таблица 1.</w:t>
      </w:r>
    </w:p>
    <w:tbl>
      <w:tblPr>
        <w:tblW w:w="151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901"/>
        <w:gridCol w:w="1996"/>
        <w:gridCol w:w="1195"/>
        <w:gridCol w:w="1717"/>
        <w:gridCol w:w="2274"/>
        <w:gridCol w:w="1452"/>
        <w:gridCol w:w="1611"/>
        <w:gridCol w:w="1689"/>
        <w:gridCol w:w="742"/>
      </w:tblGrid>
      <w:tr>
        <w:trPr>
          <w:trHeight w:val="960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 от пола до мундштука сварочного аппарата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тояние от оси электрода до оси колонны, мм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гол поворота, град</w:t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 свариваемых труб, мм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большая длина прямолинейных швов, мм</w:t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еремещения штанги, м\мин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баритные размеры мм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а, кг</w:t>
            </w:r>
          </w:p>
        </w:tc>
      </w:tr>
      <w:tr>
        <w:trPr>
          <w:trHeight w:val="860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ертикальн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оризонтальная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К-1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-2160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0-220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-2000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380х1000х45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К-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-19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-27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-2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70х1000х4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</w:t>
      </w:r>
    </w:p>
    <w:p>
      <w:pPr>
        <w:pStyle w:val="Normal"/>
        <w:ind w:firstLine="567"/>
        <w:jc w:val="center"/>
        <w:rPr/>
      </w:pPr>
      <w:r>
        <w:rPr/>
        <w:t>Передвижные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666"/>
        <w:gridCol w:w="2549"/>
        <w:gridCol w:w="945"/>
        <w:gridCol w:w="493"/>
        <w:gridCol w:w="533"/>
        <w:gridCol w:w="1393"/>
        <w:gridCol w:w="1393"/>
        <w:gridCol w:w="1713"/>
        <w:gridCol w:w="1816"/>
        <w:gridCol w:w="897"/>
      </w:tblGrid>
      <w:tr>
        <w:trPr/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2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Наибольшая высота от пола до мундштука сварочного автомата, мм</w:t>
            </w:r>
          </w:p>
        </w:tc>
        <w:tc>
          <w:tcPr>
            <w:tcW w:w="2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Ход сварочного автомата по горизонтали или вылет штанги, мм</w:t>
            </w:r>
          </w:p>
        </w:tc>
        <w:tc>
          <w:tcPr>
            <w:tcW w:w="64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Скорость перемещения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баритные размеры, мм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а, кг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Колонны (портала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бочая, м/ч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шевая, м/м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шевая, м/м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ановочная, м/мин</w:t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елосипедные тележ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-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-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0*2380*4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-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-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0*3500*4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-2Б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0*3150*4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-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00*3600*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-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5-74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00*3900*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00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елосипедные тележ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Т-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-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40*2380*49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3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Т-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-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540*2380*49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4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31050Б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2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7*2806*54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00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орталы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Т-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00*6170*7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Т-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00*8570*8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6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СЫЛОЧНЫЕ НОРМАТИВНО-ТЕХНИЧЕСКИЕ ДОКУМЕН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7"/>
        <w:gridCol w:w="2605"/>
        <w:gridCol w:w="26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ТД, на который дана ссыл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ункта, подпункта, перечисления, прилож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ТД, на который дана ссыл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.513-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3-8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0.003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4-7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0.004-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087-8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,Приложение 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05-7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54-7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12-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704-7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003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705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3.002-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019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3.003-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037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3.036-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442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002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282-7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011-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05-7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80-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Ш-4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0-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5.05-8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,2.3.1,3.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Т 1050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39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,2.5.1.7,2.5.1.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97-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78-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57-8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,2.5.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6-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69-8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,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46-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,Приложение 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75-8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,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42-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79-8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2,2.5.1.7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43-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639-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100.3.009-8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996-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, 3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6-125-8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,3.2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512-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4-1-1529-7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696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4-3-460-7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1-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7-08-69-7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2-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7-08-122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7-08-123-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36-2561-8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.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0" w:firstLine="71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8:34:00Z</dcterms:created>
  <dc:creator>Крайнов</dc:creator>
  <dc:description/>
  <dc:language>en-US</dc:language>
  <cp:lastModifiedBy>Ledenev</cp:lastModifiedBy>
  <cp:lastPrinted>2006-06-06T14:09:00Z</cp:lastPrinted>
  <dcterms:modified xsi:type="dcterms:W3CDTF">2006-07-04T13:18:00Z</dcterms:modified>
  <cp:revision>7</cp:revision>
  <dc:subject/>
  <dc:title>ОТРАСЛЕВОЙ СТАНДАРТ</dc:title>
</cp:coreProperties>
</file>